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Name:  Sean Christman</w:t>
      </w:r>
      <w:r>
        <w:rPr>
          <w:rStyle w:val="Appletabspan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Grade: Six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nded Audience: West Vincent 6th Grade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vidual Goal: My goal is to figure out how laws are created and to see who has the power to propose on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 you want to learn more about?  What is the purpose of your project?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urpose of my project is to find out more about laws, how they are created, and how to get them passed by congres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re your expected outcomes of this project?  What do you envision the end result looking like? I am hoping that I can find out who proposes laws, and what has to happen before it becomes official. I want to try and put my voice into laws that have yet to be creat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are your going to learn about your topic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search, reasearch, reasearch. I need to know all that I can before this can happen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19:00Z</dcterms:created>
  <dc:creator>evanguilder</dc:creator>
  <dc:description/>
  <cp:keywords/>
  <dc:language>en-US</dc:language>
  <cp:lastModifiedBy>17schristman</cp:lastModifiedBy>
  <dcterms:modified xsi:type="dcterms:W3CDTF">2009-10-19T14:19:00Z</dcterms:modified>
  <cp:revision>2</cp:revision>
  <dc:subject/>
  <dc:title>Name:  Sean Christman Grade: Six</dc:title>
</cp:coreProperties>
</file>